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Думы Новоураль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</w:t>
      </w:r>
    </w:p>
    <w:p>
      <w:pPr>
        <w:pStyle w:val="ConsPlusTitle"/>
        <w:jc w:val="right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Cs w:val="24"/>
        </w:rPr>
        <w:t>от 25.02.2021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szCs w:val="28"/>
        </w:rPr>
        <w:t>№ 7</w:t>
      </w:r>
    </w:p>
    <w:p>
      <w:pPr>
        <w:pStyle w:val="ConsPlusTitl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НИЖАЮЩИЕ КОЭФФИЦИЕНТ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ЛЯ ОТДЕЛЬНЫХ КАТЕГОРИЙ ЛИЦ, ПОДЛЕЖАЩИЕ ПРИМЕНЕНИЮ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ОПРЕДЕЛЕНИИ РАЗМЕРА АРЕНДНОЙ ПЛАТЫ ЗА ЗЕМЕЛЬНЫЕ УЧАСТКИ, НАХОДЯЩИЕСЯ В МУЦИПАЛЬНОЙ СОБСТВЕННОСТИ НОВОУРАЛЬСКОГО ГОРОДСКОГО ОКРУГА 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>И ПРЕДОСТАВЛЕННЫЕ В АРЕНДУ БЕЗ ТОРГО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690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 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тегория ли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мер коэффициен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валиды первой и второй груп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Великой Отечественной войны, а также граждане, на которых законодательством распространены социальные гарантии участников Великой Отечественной вой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раждане, подвергшиеся воздействию радиации вследствие катастрофы на Чернобыльской АЭС, производственном объединении «Маяк» и вследствие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еннослужащие,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 и имеющие общую продолжительность военной службы двадцать лет и более, члены семей военнослужащих и сотрудников органов внутренних дел, сотрудников учреждений и органов уголовно-исполнительной системы, потерявшие кормильца при исполнении им служебных обязаннос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ерои Советского Союза, Герои Российской Федерации, Герои Социалистического Труда и полные кавалеры ордена Славы, Трудовой Славы и «За службу Родине в Вооруженных Силах СССР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лены семей солдат, матросов, сержантов и старшин на период прохождения срочной военной служб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работающие пенсионеры по старости, не имеющие в составе семьи трудоспособных ли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работающие пенсионеры по случаю потери кормильца, не имеющие в составе семьи трудоспособных ли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Лица, достигшие пенсионного возраста, подвергшиеся политическим репрессиям и признанные жертвами политических репрессий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оссийской Федерации от 18.10.1991 № 1761-1 «О реабилитации жертв политических репресси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а, имеющие на иждивении трех и более де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енсионеры, имеющие звание ветерана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 12.01.1995 № 5-ФЗ «О ветеранах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6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а, указанные в под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пункте 5 части 1 статьи 395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Налогового кодекса Российской Федерации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анаторно-курортные организации, осуществляющие деятельность на территориях, признанных лечебно-оздоровительными местностями или курортами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 23.02.1995 №               26-ФЗ «О природных лечебных ресурсах, лечебно-оздоровительных местностях и курортах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ставщики социальных услуг, которые включены в реестр поставщиков социальных услуг в Свердловской области, формируемый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Министерства социальной политики Свердловской области от 21.11.2014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706 «О формировании и ведении реестра поставщиков социальных услуг и регистра получателей социальных услуг в Свердловской област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846DB40EBA2BA7F63564F671FA5BB73F121CF195FE623C5B69BC32D82A174C81A41092C18E9DC032775FCF34R4m4H" TargetMode="External"/><Relationship Id="rId3" Type="http://schemas.openxmlformats.org/officeDocument/2006/relationships/hyperlink" Target="consultantplus://offline/ref=E1846DB40EBA2BA7F63564F671FA5BB73E1C1EF591FB623C5B69BC32D82A174C81A41092C18E9DC032775FCF34R4m4H" TargetMode="External"/><Relationship Id="rId4" Type="http://schemas.openxmlformats.org/officeDocument/2006/relationships/hyperlink" Target="consultantplus://offline/ref=E1846DB40EBA2BA7F63564F671FA5BB73E1D16F191F8623C5B69BC32D82A174C93A4489EC78A86CA6438199A3B46197808A981FAEB91RAmDH" TargetMode="External"/><Relationship Id="rId5" Type="http://schemas.openxmlformats.org/officeDocument/2006/relationships/hyperlink" Target="consultantplus://offline/ref=E1846DB40EBA2BA7F63564F671FA5BB73E1C1EF593FB623C5B69BC32D82A174C81A41092C18E9DC032775FCF34R4m4H" TargetMode="External"/><Relationship Id="rId6" Type="http://schemas.openxmlformats.org/officeDocument/2006/relationships/hyperlink" Target="consultantplus://offline/ref=E1846DB40EBA2BA7F6357AFB679605BD3C1040FA90F66A620F39BA65877A1119D3E44ECB92CED6CC326D43CE345A1F660BRAm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4:59:00Z</dcterms:created>
  <dc:creator>Манухина  В.Г.</dc:creator>
  <dc:description/>
  <cp:keywords/>
  <dc:language>en-US</dc:language>
  <cp:lastModifiedBy>duma08</cp:lastModifiedBy>
  <cp:lastPrinted>2021-01-19T16:53:00Z</cp:lastPrinted>
  <dcterms:modified xsi:type="dcterms:W3CDTF">2021-03-04T05:20:00Z</dcterms:modified>
  <cp:revision>3</cp:revision>
  <dc:subject/>
  <dc:title>Утверждены</dc:title>
</cp:coreProperties>
</file>